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36"/>
        <w:gridCol w:w="234"/>
        <w:gridCol w:w="1460"/>
        <w:gridCol w:w="346"/>
        <w:gridCol w:w="335"/>
        <w:gridCol w:w="233"/>
        <w:gridCol w:w="1751"/>
        <w:gridCol w:w="1951"/>
        <w:gridCol w:w="424"/>
        <w:gridCol w:w="1711"/>
      </w:tblGrid>
      <w:tr>
        <w:trPr>
          <w:trHeight w:val="1758" w:hRule="exact"/>
        </w:trPr>
        <w:tc>
          <w:tcPr>
            <w:tcW w:w="9214" w:type="dxa"/>
            <w:gridSpan w:val="11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Калинина, д. 39, п.г.т. Октябрьское, ХМАО-Югра, Тюменской обл., 628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34678) 2-80-20, факс (34678) 2-81-2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e-mail: duma@oktregion.ru, http://www.oktregion.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33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36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4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35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233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70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11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1474" w:hRule="exact"/>
        </w:trPr>
        <w:tc>
          <w:tcPr>
            <w:tcW w:w="512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  <w:tc>
          <w:tcPr>
            <w:tcW w:w="4086" w:type="dxa"/>
            <w:gridSpan w:val="3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 xml:space="preserve">Председателю Думы Ханты – Мансийского автономного округа – Юг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С. Хохряк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Уважаемый Борис Сергеевич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твет на Ваш исх. № 0819 от 12.04.2018 г. предоставляем следующую информацию о выполнении рекомендаций, озвученных в решении шестого заседания Координационного совета представительных органов местного самоуправления муниципальных образований Ханты – Мансийского автономного округа – Югры пятого созыва согласно прило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right="638" w:hanging="360"/>
        <w:jc w:val="both"/>
        <w:rPr/>
      </w:pPr>
      <w:r>
        <w:rPr/>
        <w:t>С уважением,</w:t>
      </w:r>
    </w:p>
    <w:p>
      <w:pPr>
        <w:pStyle w:val="Normal"/>
        <w:ind w:left="360" w:right="638" w:hanging="360"/>
        <w:jc w:val="both"/>
        <w:rPr/>
      </w:pPr>
      <w:r>
        <w:rPr/>
        <w:t>заместитель председателя</w:t>
      </w:r>
    </w:p>
    <w:p>
      <w:pPr>
        <w:pStyle w:val="Normal"/>
        <w:ind w:left="360" w:hanging="360"/>
        <w:jc w:val="both"/>
        <w:rPr/>
      </w:pPr>
      <w:r>
        <w:rPr/>
        <w:t xml:space="preserve">Думы Октябрьского района </w:t>
        <w:tab/>
        <w:tab/>
        <w:tab/>
        <w:tab/>
        <w:tab/>
        <w:tab/>
        <w:t xml:space="preserve">      С.И. Марк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олнитель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.Г.Ашихм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: 8 (34678) 28-078</w:t>
      </w:r>
    </w:p>
    <w:p>
      <w:pPr>
        <w:pStyle w:val="Normal"/>
        <w:ind w:firstLine="708"/>
        <w:jc w:val="right"/>
        <w:rPr/>
      </w:pPr>
      <w:r>
        <w:rPr/>
        <w:t>Приложение к письм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56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Привести уставы муниципальных образований в соответствие с Федеральными законами от 30.10.2017 № 299-ФЗ; от 05.12.2017 № 380-ФЗ; от 05.12.2017 № 392-ФЗ; от 29.12.2017 № 455-ФЗ; от 29.12.2017 № 463-ФЗ.</w:t>
            </w:r>
          </w:p>
          <w:p>
            <w:pPr>
              <w:pStyle w:val="Normal"/>
              <w:jc w:val="both"/>
              <w:rPr/>
            </w:pPr>
            <w:r>
              <w:rPr/>
              <w:t>- Принято решение Думы Октябрьского района  от 20.04.2018 № 337 «О внесении изменений и дополнений в устав Октябрьского района», опубликовано в газете «Октябрьские вести».</w:t>
            </w:r>
          </w:p>
          <w:p>
            <w:pPr>
              <w:pStyle w:val="Normal"/>
              <w:jc w:val="both"/>
              <w:rPr/>
            </w:pPr>
            <w:r>
              <w:rPr/>
              <w:t>- Уставы муниципальных образований Октябрьского района приведены в соответствие со следующими Федеральными законами от 30.10.2017 № 299-ФЗ, от 05.12.2017 № 380-ФЗ, от 05.12.2017 № 392-ФЗ, от 29.12.2017 № 455-ФЗ, от 29.12.2017 № 463-Ф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инять муниципальные правовые акты, предусмотренные Федеральным законом от 20 декабря 2017 года № 399-ФЗ «О внесении изменений в Жилищный кодекс Российской Федерации и статью 16 Закона РФ «О приватизации жилищного фонда в РФ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соответствии Жилищным кодексом РФ, Законом РФ «О приватизации жилищного фонда РФ», постановлением Правительства ХМАО-Югры от 20.04.2018/ № 116-п администрациями муниципальных образований Октябрьского района назначены ответственные за информирование граждан и приняты муниципальные нормативные правовые акты «О назначении ответственного лица, ответственного за информирование собственников помещений в многоквартирных домах, о способах формирования фонда капитального ремонта и о выборе одного из них».</w:t>
            </w:r>
            <w:bookmarkStart w:id="0" w:name="_GoBack"/>
            <w:bookmarkEnd w:id="0"/>
          </w:p>
        </w:tc>
      </w:tr>
      <w:tr>
        <w:trPr>
          <w:trHeight w:val="194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о исполнение ФЗ от 05.02.2018 года № 15-ФЗ «о внесении изменений в отдельные законодательные акты РФ по вопросам добровольчество (волонтерства)» (вступает в силу 1 мая 2018 года) принять нормативные правовые акты, регламентирующие порядок взаимодействия органов местного самоуправления, муниципальных учреждений с организаторами добровольческой (волонтерской) деятельности и добровольческими (волонтерскими) организация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регламентирующий порядок взаимодействия органов местного самоуправления, муниципальных учреждений с организаторами добровольческой (волонтерской) деятельности и добровольческими (волонтерскими) организациями является постановление администрации Октябрьского района от 23 апреля 2018 № 789 «Об организации добровольческой (волонтерской) деятельности в Октябрьском район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рамках реализации постановления Правительства РФ от 05.03.2018 № 228 «о реестре лиц, уволенных за направление сведений о лицах, замещавших муниципальные должности  и должности муниципальной службы, и уволенных в связи с утратой доверия в высший исполнительный орган государственной власти субъекта РФ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Определены должностные лица, ответственные за направление сведений о лицах, уволенных в связи с утратой доверия, в правительство Ханты-Мансийского автономного округа –Югры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01:00Z</dcterms:created>
  <dc:creator>User</dc:creator>
  <dc:description/>
  <cp:keywords/>
  <dc:language>en-US</dc:language>
  <cp:lastModifiedBy>user</cp:lastModifiedBy>
  <cp:lastPrinted>2018-06-09T14:49:00Z</cp:lastPrinted>
  <dcterms:modified xsi:type="dcterms:W3CDTF">2018-06-09T09:54:00Z</dcterms:modified>
  <cp:revision>44</cp:revision>
  <dc:subject/>
  <dc:title>Администрация Октябрьского района</dc:title>
</cp:coreProperties>
</file>